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08575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37641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02841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